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izzie Martel</w:t>
      </w:r>
    </w:p>
    <w:p>
      <w:pPr>
        <w:pStyle w:val="Normal"/>
        <w:rPr/>
      </w:pPr>
      <w:r>
        <w:rPr/>
        <w:t>Dr. Grace Ward</w:t>
      </w:r>
    </w:p>
    <w:p>
      <w:pPr>
        <w:pStyle w:val="Normal"/>
        <w:rPr/>
      </w:pPr>
      <w:r>
        <w:rPr/>
        <w:t>Practicum, Block 1</w:t>
      </w:r>
    </w:p>
    <w:p>
      <w:pPr>
        <w:pStyle w:val="Normal"/>
        <w:rPr/>
      </w:pPr>
      <w:r>
        <w:rPr/>
        <w:t>1/28/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1) What are the influences that led you to selecting teaching as a profession? </w:t>
      </w:r>
    </w:p>
    <w:p>
      <w:pPr>
        <w:pStyle w:val="Normal"/>
        <w:ind w:firstLine="720"/>
        <w:rPr/>
      </w:pPr>
      <w:r>
        <w:rPr/>
        <w:t xml:space="preserve">When I was a younger child, I did not want to be a teacher, I wanted to be an archeologist. I loved to dig things up and thought, “Hey, I could discover a new ancient city or some long lost species of dinosaur.” But as I grew through the years I discovered that I had a natural talent with writing and it become increasingly fun for me whenever I had a writing assignment. I never realized how much I wanted to become a teacher until my freshman year in high school. I was studying Shakespeare and thought, if I could do this everyday and read things I love as well as poetry, I will always be happy. It dawned on me that my love for school all these years had just expanded into my future career. I love school and everything about school. I love the smell and feel of new paper and pencil at the beginning of the year. I knew that I had to be a teacher, to be with children everyday. I wanted to be in a place where I held the future in my hands and had the power to change it. I would never be happy doing anything else besides working with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How did you select the level and content of study? </w:t>
      </w:r>
    </w:p>
    <w:p>
      <w:pPr>
        <w:pStyle w:val="Normal"/>
        <w:ind w:firstLine="720"/>
        <w:rPr/>
      </w:pPr>
      <w:r>
        <w:rPr/>
        <w:t xml:space="preserve">Once I realized that teaching was the only profession for me, I had to decide what grade level I wanted to teach. I love younger children and I have volunteered at a daycare as well as a Head Start facility for several years. I have also been a nanny. So I had no idea what grade I wanted to teach. I think part of me is still trying to figure out where I want to be within the school. I love literature and teaching freshman or sophomores in high school would be perfect, but what about all the excitement of a younger classroom? The stage in life where everything is new and the teacher is literally still teaching you life lessons. So right now I am a secondary education major with a concentration in English. However over the next couple of months I am hoping to either confirm my ideas about secondary education or to switch my maj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What impact will the way you learn effect the methods and approaches you use in the classroom? </w:t>
      </w:r>
    </w:p>
    <w:p>
      <w:pPr>
        <w:pStyle w:val="Normal"/>
        <w:rPr/>
      </w:pPr>
      <w:r>
        <w:rPr/>
        <w:tab/>
        <w:t xml:space="preserve">I am a very social and verbal person, making me extremely excited whenever I am placed within a group of people. I believe that the methods and approaches I use will have to be fun and exciting, utilizing group work and individual reflection as well. It is hard at first being in the classroom so creating a comfortable environment where students can talk and be themselves is one of the things I will strive towards. I do hope that being so social and verbal I can also understand how to learn like those who are different from me. I would ultimately like to be able to incorporate all styles of teaching and learning into my classroom. But I have a feeling that I will lean towards my own personal style. I want the students to feel a little uncomfortable because I believe that is when the best learning can take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hat are your expectations and fears about teaching? </w:t>
      </w:r>
    </w:p>
    <w:p>
      <w:pPr>
        <w:pStyle w:val="Normal"/>
        <w:ind w:firstLine="720"/>
        <w:rPr/>
      </w:pPr>
      <w:r>
        <w:rPr/>
        <w:t>I am expecting a lot of questions to arise as well as excitement and butterflies in my stomach. I believe that I will be a great teacher because I only want the best for people. I am a very positive and optimistic person making me able to adapt and help many people. I truly want to help every student whether or not they want the help. But I do have a fear of not succeeding. I place myself on a pedestal and hope that I can always live up to my own standards. I fear that I may not be as great as a teacher to others as I want to be in my own mind. I hope that my students can have a connection with me, I fear they won’t connect at all, losing a huge learning experience. I just want to be able to change someone’s life, to make a difference. Even if it is just one person in 10 years that says, “I want to be a teacher because I loved your class and you are a great teacher”. That would make the next ten years of teaching all wor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at do you expect to get out of this course?</w:t>
      </w:r>
    </w:p>
    <w:p>
      <w:pPr>
        <w:pStyle w:val="Normal"/>
        <w:rPr/>
      </w:pPr>
      <w:r>
        <w:rPr/>
        <w:tab/>
        <w:t xml:space="preserve">I hope to gain a newfound insight into teaching as well as into the world of education. I want to see things from a student and teacher perspective. I do not want to leave my practicum experience saying, “What the heck did I just do?” I want to learn. But more than anything I want confirmation. I want to know that the dream that I have had for so long is not just a dream anymore, I can make it happen. I also want to know that secondary education is the place for me. I want confirmation that this is the grade where I belong, where I would be best, and where I could help the most people. I hope that out of this experience I can not only learn more about teaching styles and methods, technology, students, and teachers, but I can learn more about myself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36:00Z</dcterms:created>
  <dc:creator>EXCEL</dc:creator>
  <dc:description/>
  <cp:keywords/>
  <dc:language>en-US</dc:language>
  <cp:lastModifiedBy>EXCEL</cp:lastModifiedBy>
  <dcterms:modified xsi:type="dcterms:W3CDTF">2008-01-30T01:07:00Z</dcterms:modified>
  <cp:revision>2</cp:revision>
  <dc:subject/>
  <dc:title>Lizzie Martel</dc:title>
</cp:coreProperties>
</file>